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ROUTING ALGORITHM FOR WIRELESS MOBILE NETWORK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challenges involved in MAN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Link state algorithm. Determine least cost path using link state algorithm for the given network below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635" cy="12725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904" t="58474" r="36157" b="13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AODV and DSR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13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reference node A, B and C as shown in figure. Update the routing table by using AODV protocol.</w:t>
            </w:r>
          </w:p>
          <w:p>
            <w:pPr>
              <w:pStyle w:val="Normal"/>
              <w:jc w:val="both"/>
              <w:rPr>
                <w:lang w:val="en-IN" w:eastAsia="en-US"/>
              </w:rPr>
            </w:pPr>
            <w:r>
              <w:rPr>
                <w:lang w:val="en-I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12395</wp:posOffset>
                      </wp:positionV>
                      <wp:extent cx="287020" cy="2870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8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pt;margin-top:8.85pt;width:22.55pt;height:2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42545</wp:posOffset>
                      </wp:positionV>
                      <wp:extent cx="287020" cy="4102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0.4pt;margin-top:3.35pt;width:22.55pt;height:32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42545</wp:posOffset>
                      </wp:positionV>
                      <wp:extent cx="407035" cy="35687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65pt;margin-top:3.35pt;width:32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IN" w:eastAsia="en-US"/>
              </w:rPr>
            </w:pPr>
            <w:r>
              <w:rPr>
                <w:lang w:val="en-I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75565</wp:posOffset>
                      </wp:positionV>
                      <wp:extent cx="78105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9pt;margin-top:5.95pt;width:61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75565</wp:posOffset>
                      </wp:positionV>
                      <wp:extent cx="1437640" cy="628015"/>
                      <wp:effectExtent l="2540" t="444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7840" cy="62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9pt;margin-top:5.95pt;width:113.15pt;height:4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75565</wp:posOffset>
                      </wp:positionV>
                      <wp:extent cx="974725" cy="22225"/>
                      <wp:effectExtent l="635" t="17780" r="0" b="368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5240" cy="2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pt;margin-top:5.95pt;width:76.75pt;height: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48895</wp:posOffset>
                      </wp:positionV>
                      <wp:extent cx="59055" cy="361950"/>
                      <wp:effectExtent l="5080" t="1270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400" cy="36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pt;margin-top:3.85pt;width:4.65pt;height:2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48895</wp:posOffset>
                      </wp:positionV>
                      <wp:extent cx="74930" cy="813435"/>
                      <wp:effectExtent l="5080" t="0" r="3111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240" cy="81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3.85pt;width:5.85pt;height:63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48895</wp:posOffset>
                      </wp:positionV>
                      <wp:extent cx="2004695" cy="361950"/>
                      <wp:effectExtent l="1270" t="2413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04840" cy="36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pt;margin-top:3.85pt;width:157.8pt;height:28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8895</wp:posOffset>
                      </wp:positionV>
                      <wp:extent cx="573405" cy="479425"/>
                      <wp:effectExtent l="3175" t="0" r="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3480" cy="47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65pt;margin-top:3.85pt;width:45.1pt;height:37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-13970</wp:posOffset>
                      </wp:positionV>
                      <wp:extent cx="28702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3pt;margin-top:-1.1pt;width:22.55pt;height:28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59690</wp:posOffset>
                      </wp:positionV>
                      <wp:extent cx="341630" cy="3981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9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9.75pt;margin-top:4.7pt;width:26.85pt;height:3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59690</wp:posOffset>
                      </wp:positionV>
                      <wp:extent cx="1208405" cy="118110"/>
                      <wp:effectExtent l="635" t="5080" r="0" b="311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8520" cy="11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pt;margin-top:4.7pt;width:95.1pt;height: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80645</wp:posOffset>
                      </wp:positionV>
                      <wp:extent cx="287020" cy="3778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3pt;margin-top:6.35pt;width:22.55pt;height:2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905</wp:posOffset>
                      </wp:positionV>
                      <wp:extent cx="399415" cy="334645"/>
                      <wp:effectExtent l="3175" t="38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600" cy="33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pt;margin-top:0.15pt;width:31.4pt;height:2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905</wp:posOffset>
                      </wp:positionV>
                      <wp:extent cx="523240" cy="334645"/>
                      <wp:effectExtent l="3175" t="0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23440" cy="335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0.15pt;width:41.15pt;height:26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OSI and TCP/IP mod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phases involved in working of low-energy localize cluster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n energy efficient routing network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proactive and reactive protocol with a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Geometric routing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connected dominating se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concept of degree of a vertes with an example and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energy optimized path unaware layered routing protocol work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a graph is an Euler graph if and only if it can be decomposed into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n the graph become cyclic loop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energy usage can be minimized at the MAC lay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somorphism between two graphs. Verify whether the following graphs are isomorphic to each other.</w:t>
            </w:r>
          </w:p>
          <w:p>
            <w:pPr>
              <w:pStyle w:val="Normal"/>
              <w:jc w:val="center"/>
              <w:rPr/>
            </w:pPr>
            <w:r>
              <w:rPr/>
              <w:object w:dxaOrig="7486" w:dyaOrig="30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2.45pt;height:74.8pt" filled="f" o:ole="">
                  <v:imagedata r:id="rId6" o:title=""/>
                </v:shape>
                <o:OLEObject Type="Embed" ProgID="" ShapeID="ole_rId5" DrawAspect="Content" ObjectID="_447311591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share based routing and source based routing algorithm with a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esign procedure of Delaunay triangulation method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ndition of tree-based routing algorithm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tate diagram and explain the properties of self-organized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of directed graph. Justify the concep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concept of an energy efficient routing algorithm using  i. RNG  ii. LMST   iii. DLEDS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3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9:24:00Z</dcterms:modified>
  <cp:revision>15</cp:revision>
  <dc:subject/>
  <dc:title/>
</cp:coreProperties>
</file>